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所需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中公司名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项目类别名（一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及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自行填写完整，双面打印，一式三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份合同的封面及签署页公司名称处需加盖公章、每份合同需加盖公章骑缝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合同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第十一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备注：若公司名称等变更按照最新名称填写，同时提供相关变更证明资料复印件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参照合同填写示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企业基本账户（开户许可证或银行盖章的基本存款账户信息均可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加盖公章、一式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收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需原件一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填写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资</w:t>
      </w:r>
      <w:r>
        <w:rPr>
          <w:rFonts w:ascii="黑体" w:hAnsi="黑体" w:cs="黑体" w:eastAsia="黑体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-6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0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（工作日）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送至深圳市坪山区坪山大道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533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坪山区政府大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东二门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，联系人：林女士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3423822411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27:00Z</dcterms:created>
  <dc:creator>李诗雯</dc:creator>
  <dc:description/>
  <dc:language>en-US</dc:language>
  <cp:lastModifiedBy>user</cp:lastModifiedBy>
  <cp:lastPrinted>2019-03-31T01:40:00Z</cp:lastPrinted>
  <dcterms:modified xsi:type="dcterms:W3CDTF">2024-05-28T11:2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