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一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内容请严格根据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公示的资助计划表中公司名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称、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项目类别名（一级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及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自行填写完整，双面打印，一式四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四份合同的封面及签署页公司名称处需加盖公章、每份合同需加盖公章骑缝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签订日期不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合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第十一条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备注：若公司名称等变更按照最新名称填写，同时提供相关变更证明资料复印件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参照合同填写示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开户许可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（三）收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收据填写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今收到      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eastAsia="zh-CN"/>
        </w:rPr>
        <w:t>深圳市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>坪山区工业和信息化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交来         </w:t>
      </w:r>
      <w:r>
        <w:rPr>
          <w:rFonts w:eastAsia="仿宋_GB2312;方正仿宋_GBK" w:ascii="仿宋_GB2312;方正仿宋_GBK" w:hAnsi="仿宋_GB2312;方正仿宋_GBK"/>
          <w:sz w:val="32"/>
          <w:szCs w:val="32"/>
          <w:u w:val="single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注意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金额填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中本公司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总资助金额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填写注意大小写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不要填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） 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收据日期填当天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写收据的那天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收据加盖财务章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办人签字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收据原件请自行粘贴在空白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纸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3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注意大小写，法人签字处需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手签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日期填写当天，加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-12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按照时间安排表送至深圳市坪山区坪山街道六联社区坪山大道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;方正仿宋_GBK" w:cs="Times New Roman;DejaVu Sans" w:ascii="仿宋_GB2312;方正仿宋_GBK" w:hAnsi="仿宋_GB2312;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-SA"/>
        </w:rPr>
        <w:t>楼东部之芯会场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>，联系人：刘先生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18352249052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>、曾女士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32"/>
          <w:szCs w:val="32"/>
          <w:lang w:val="en-US" w:eastAsia="zh-CN" w:bidi="ar-SA"/>
        </w:rPr>
        <w:t>13826116487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7:00Z</dcterms:created>
  <dc:creator>李诗雯</dc:creator>
  <dc:description/>
  <dc:language>en-US</dc:language>
  <cp:lastModifiedBy>lsw</cp:lastModifiedBy>
  <cp:lastPrinted>2019-03-27T09:40:00Z</cp:lastPrinted>
  <dcterms:modified xsi:type="dcterms:W3CDTF">2023-12-07T14:5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