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5076"/>
      </w:tblGrid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中 名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学 名</w:t>
            </w:r>
          </w:p>
        </w:tc>
      </w:tr>
      <w:tr>
        <w:trPr/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兽纲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MAMMAL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食肉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ARNIVOR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犬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an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狼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anis lup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灵猫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Viverr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 椰子狸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aradoxurus hermaphrodit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　红颊獴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erpestes javanic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　食蟹獴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erpestes urv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猫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Fel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豹猫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Felis bengalensi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啮齿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ODENTL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鼯鼠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etaurist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棕鼯鼠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etaurista petauris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豪猪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ystric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豪猪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ystrix hodgsoni</w:t>
            </w:r>
          </w:p>
        </w:tc>
      </w:tr>
      <w:tr>
        <w:trPr/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鸟纲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V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潜鸟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AVI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潜鸟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avi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 红喉潜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avia stell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鸊鷉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ODICIPED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鸊鷉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odiciped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　凤头鸊鷉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odiceps cristat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鹱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ROCELLARI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海燕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ydrobat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 黑叉尾海燕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Oceanodroma monorhi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雁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SER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鸭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at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鸿雁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ser cygnoid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豆雁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ser fabali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灰雁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ser anser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小白额雁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nser erythrop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斑头秋沙鸭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Mergus albell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红胸秋沙鸭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Mergus serrator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普通秋沙鸭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Mergus merganser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鸡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ALL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雉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hasian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白眉山鹧鸪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rborophila gingic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鹤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RU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秧鸡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all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紫水鸡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orphyrio porhyrio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董鸡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allicrex cinere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黑水鸡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Gallinula chlorop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鸻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HARADRll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蛎鹬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aematopod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蛎鹬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aematopus ostraleg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鹬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Scolopac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中杓鹬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Numenius phaeop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反嘴鹬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ecurvirostr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黑翅长脚鹬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Himantopus himantopu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反嘴鹬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ecurvirostra avosetta</w:t>
            </w:r>
          </w:p>
        </w:tc>
      </w:tr>
      <w:tr>
        <w:trPr>
          <w:trHeight w:val="481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鸥形目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所有种）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LAR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鹃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UCUL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杜鹃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ucul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棕腹杜鹃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uculus fugax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雀形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ASSERI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鹟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Muscicap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紫寿带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Terpsiphone atrocaud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红嘴相思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Leiothrix lute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银耳相思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Leiothrix argentauri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雀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Fringill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　黑头蜡嘴雀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Eophona person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黑尾蜡嘴雀　　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Eophona migrator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  <w:t>　　黄胸鹀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Emberiza aureola</w:t>
            </w:r>
          </w:p>
        </w:tc>
      </w:tr>
      <w:tr>
        <w:trPr>
          <w:trHeight w:val="433" w:hRule="atLeast"/>
        </w:trPr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爬行纲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EPTlL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龟鳖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TESTUDOFORME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平胸龟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latystem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平胸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latysternon megacephalum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淡水龟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Batagur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黄缘盒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istoclemmys flavomargin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黄额盒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Cistoclemmys galbinifrons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锯缘摄龟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yxidea mouhotii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有鳞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SQUAM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鬣蜥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gam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长鬣蜥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hysignathus cocincinus</w:t>
            </w:r>
          </w:p>
        </w:tc>
      </w:tr>
      <w:tr>
        <w:trPr>
          <w:trHeight w:val="528" w:hRule="atLeast"/>
        </w:trPr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两栖纲　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AMPHIB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无尾目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SALIENTI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蛙科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anidae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黑斑蛙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ana nigromaculat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棘胸蛙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Paa spinosa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　　沼蛙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25252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Rana guenthe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bc</dc:creator>
  <dc:description/>
  <dc:language>en-US</dc:language>
  <cp:lastModifiedBy>佟学文</cp:lastModifiedBy>
  <dcterms:modified xsi:type="dcterms:W3CDTF">2017-02-10T07:5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