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eastAsia="zh-CN"/>
        </w:rPr>
        <w:t>三有名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国家保护的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重要生态、科学、社会价值的陆生野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动物名录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兽　纲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MAMMALIA 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鸟　纲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AVES 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6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7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两栖纲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AMPHIBIA 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9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爬行纲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REPTILIA 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3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昆虫纲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INSECTA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7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属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合计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纲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目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7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科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59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种 及 昆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属的所有种和另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种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兽纲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MAMMALIA 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刺猬、达乌尔猬、大耳猬、侯氏猬、树鼩、狼、赤狐、沙狐、藏狐、貉、鼬、白鼬、伶鼬、黄腹鼬、小艾鼬、黄鼬、纹鼬、艾鼬、虎鼬、鼬獾、缅甸鼬獾、狗獾、猪獾、大斑灵猫、椰子狸、果子狸、小齿椰子猫、缟灵猫、红颊獴、食蟹獴、云猫、豹猫、野猪、赤麂、小麂、菲氏麂、毛冠麂、狍、驯鹿、草兔、灰尾兔、华南兔、东北兔、西南兔、东北黑兔、毛耳飞鼠、复齿鼯鼠、棕鼯鼠、云南鼯鼠、海南鼯鼠、红白鼯鼠、台湾鼯鼠、灰鼯鼠、栗褐鼯鼠、灰背大鼯鼠、白斑鼯鼠、小鼯鼠、沟牙鼯鼠、飞鼠、黑白飞鼠、羊绒鼯鼠、低泡飞鼠、松鼠、赤腹松鼠、黄足松鼠、蓝腹松鼠、金背松鼠、五纹松鼠、白背松鼠、明纹花松鼠、隐纹花松鼠、橙腹长吻松鼠、泊氏长吻松鼠、红颊长吻松鼠、红腿长吻松鼠、橙喉长吻松鼠、条纹松鼠、岩松鼠、侧纹岩松鼠、花鼠、扫尾豪猪、豪猪、云南豪猪、花白竹鼠、大竹鼠、中华竹鼠、小竹鼠、社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鸟纲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AVES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红喉潜鸟、黑喉潜鸟、小鸊鷉、黑颈鸊鷉、凤头鸊鷉、黑脚信天翁、白额鹱、灰鹱、短尾鹱、纯褐鹱、白腰叉尾海燕、黑叉尾海燕、白尾鹲、普通鸬鹚、暗绿背鸬鹚、红脸鸬鹚、小军舰鸟、白斑军舰鸟、苍鹭、草鹭、绿鹭、池鹭、牛背鹭、大白鹭、白鹭、中白鹭、夜鹭、栗鳽、黑冠鳽、黄苇鳽、紫背苇鳽、栗苇鳽、黑鳽、大麻鳽、东方白鹳、秃鹳、大红鹳、黑雁、鸿雁、豆雁、小白额雁、灰雁、斑头雁、雪雁、栗树鸭、赤麻鸭、翘鼻麻鸭、针尾鸭、绿翅鸭、花脸鸭、罗纹鸭、绿头鸭、斑嘴鸭、赤膀鸭、赤颈鸭、白眉鸭、琵嘴鸭、云石斑鸭、赤嘴潜鸭、红头潜鸭、白眼潜鸭、青头潜鸭、凤头潜鸭、斑背潜鸭、棉凫、瘤鸭、小绒鸭、黑海番鸭、斑脸海番鸭、丑鸭、长尾鸭、鹊鸭、白头硬尾鸭、白秋沙鸭、中华鹧鸪、灰山鹑、斑翅山鹑、高原山鹑、鹌鹑、蓝胸鹑、环颈山鹧鸪、红胸山鹧鸪、绿脚山鹧鸪、红喉山鹧鸪、白颊山鹧鸪、褐胸山鹧鸪、白眉山鹧鸪、台湾山鹧鸪、棕胸竹鸡、灰胸竹鸡、藏马鸡、雉鸡、普通秧鸡、蓝胸秧鸡、红腿斑秧鸡、白喉斑秧鸡、小田鸡、斑胸田鸡、红胸田鸡、斑肋田鸡、红脚苦恶鸟、白胸苦恶鸟、董鸡、黑水鸡、紫水鸡、骨顶鸡、水雉、彩鹬、蛎鹬、凤头麦鸡、灰头麦鸡、肉垂麦鸡、距翅麦鸡、灰斑鸻、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鸻、剑鸻、长嘴剑鸻、金眶鸻、环颈鸻、蒙古沙鸻、铁嘴沙鸻、红胸鸻、东方鸻、小嘴鸻、中杓鹬、白腰杓鹬、大杓鹬、黑尾塍鹬、斑尾塍鹬、鹤鹬、红脚鹬、泽鹬、青脚鹬、白腰草鹬、林鹬、小黄脚鹬、矶鹬、灰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鹬、漂鹬、翘嘴鹬、翻石鹬、半蹼鹬、长嘴鹬、孤沙锥、澳南沙锥、林沙锥、针尾沙锥、大沙锥、扇尾沙锥、丘鹬、姬鹬、红腹滨鹬、大滨鹬、红颈滨鹬、西方滨鹬、长趾滨鹬、小滨鹬、青脚滨鹬、斑胸滨鹬、尖尾滨鹬、岩滨鹬、黑腹滨鹬、弯嘴滨鹬、三趾鹬、勺嘴鹬、阔嘴鹬、流苏鹬、鹮、嘴鹬、黑翅长脚鹬、反嘴鹬、红颈瓣蹼鹬、灰瓣蹼鹬、石鸻、大石鸻、领燕鸻、普通燕鸻、中贼鸥、黑尾鸥、海鸥、银鸥、灰背鸥、灰翅鸥、北极鸥、渔鸥、红嘴鸥、棕头鸥、细嘴鸥、黑嘴鸥、楔尾鸥、三趾鸥、须浮鸥、白翅浮鸥、鸥嘴噪鸥、红嘴巨鸥、普通燕鸥、粉红燕鸥、黑枕燕鸥、黑腹燕鸥、白腰燕鸥、褐翅燕鸥、乌燕鸥、白额燕鸥、大凤头燕鸥、小凤头燕鸥、白顶玄鸥、白玄鸥斑海雀 、扁嘴海雀、冠海雀、角嘴海雀、毛腿沙鸡、西藏毛腿沙鸡、雪鸽、岩鸽、原鸽、欧鸽、中亚鸽、点斑林鸽、灰林鸽、紫林鸽、黑林鸽、欧斑鸠、山斑鸠、灰斑鸠、珠颈斑鸠、棕斑鸠、火斑鸠、绿翅金鸠、红翅凤头鹃、斑翅凤头鹃、鹰鹃、棕腹杜鹃、四声杜鹃、大杜鹃、中杜鹃、小杜鹃、栗斑杜鹃、八声杜鹃、翠金鹃、紫金鹃、乌鹃、噪鹃、绿嘴地鹃、黑顶蛙嘴鸱、毛腿夜鹰、普通夜鹰、欧夜鹰、中亚夜鹰、埃及夜鹰、长尾夜鹰、林夜鹰、爪哇金丝燕、短嘴金丝燕、大金丝燕、白喉针尾雨燕、普通楼燕、白腰雨燕、小白腰雨燕、棕雨燕、红头咬鹃、红腹咬鹃、普通翠鸟、斑头大翠鸟、蓝翡翠、黄喉蜂虎、栗喉蜂虎、蓝喉蜂虎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蓝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夜蜂虎、蓝胸佛法僧、棕胸佛法僧、三宝鸟、戴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大拟啄木鸟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斑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绿拟啄木鸟、黄纹拟啄木鸟、金喉拟啄木鸟、黑眉拟啄木鸟、蓝喉拟啄木鸟、蓝耳拟啄木鸟、赤胸拟啄木鸟、蚁鴷、斑姬啄木鸟、白眉棕啄木鸟、栗啄木鸟、鳞腹啄木鸟、花腹啄木鸟、鳞喉啄木鸟、灰头啄木鸟、红颈啄木鸟、大黄冠啄木鸟、黄冠啄木鸟、金背三趾啄木鸟、竹啄木鸟、大灰啄木鸟、黑啄木鸟、大斑啄木鸟、白翅啄木鸟、黄颈啄木鸟、白背啄木鸟、赤胸啄木鸟、棕腹啄木鸟、纹胸啄木鸟、小斑啄木鸟、星头啄木鸟、小星头啄木鸟、三趾啄木鸟、黄嘴栗啄木鸟、大金背啄木鸟、歌百灵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蒙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百灵、云雀、小云雀、角百灵、褐喉沙燕、崖沙燕、岩燕、纯色岩燕、家燕、洋斑燕、金腰燕、斑腰燕 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白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毛脚燕、烟腹毛脚燕、黑喉毛脚燕、山鹡鸰、黄鹡鸰、黄头鹡鸰、灰鹡鸰、白鹡鸰、日本鹡鸰、印度鹡鸰、田鹨、平原鹨、布莱氏鹨、林鹨、树鹨、北鹨、草地鹨、红喉鹨、粉红胸鹨、水鹨、山鹨、大鹃鵙、暗灰鹃鵙、粉红山椒鸟、小灰山椒鸟、灰山椒鸟、灰喉山椒鸟、长尾山椒鸟、短嘴山椒鸟、赤红山椒鸟、褐背鹟鵙、钩嘴林鵙、凤头雀嘴鹎、领雀嘴鹎、红耳鹎、黄臀鹎、白头鹎、台湾鹎、白喉红臀鹎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短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鹎、黑翅雀鹎、大绿雀鹎、蓝翅叶鹎、金额叶鹎、橙腹叶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和平鸟、太平鸟、小太平鸟、虎纹伯劳、牛头伯劳、红背伯劳、红尾伯劳、荒漠伯劳、栗背伯劳、棕背伯劳、灰背伯劳、黑额伯劳、灰伯劳、楔尾伯劳、金黄鹂、黑枕黄鹂、黑头黄鹂、朱鹂、鹊色鹂、黑卷尾、灰卷尾、鸦嘴卷尾、古铜色卷尾、发冠卷尾、小盘尾、大盘尾、灰头椋鸟、灰背椋鸟、紫悲椋鸟、北椋鸟、粉红椋鸟、紫翅椋鸟、黑冠椋鸟、丝光椋鸟、灰椋鸟、黑领椋鸟、红嘴椋鸟、斑椋鸟、家八哥、八哥、林八哥、白领八哥、金冠树八哥、鹩哥、黑头噪鸦、短尾绿鹊、蓝绿鹊、红嘴蓝鹊、台湾蓝鹊、灰喜鹊、喜鹊、灰树鹊、白尾地鸦、秃鼻乌鸦、达乌里寒鸦、渡鸦、棕眉山岩鹨、贺兰山岩鹨、栗背短翅鸫、锈腹短翅鸫、日本歌鸲、红尾歌鸲、红喉歌鸲、蓝喉歌鸲、棕头歌鸲、金胸歌鸲、黑喉歌鸲、蓝歌鸲、红肋蓝尾鸲、棕腹林鸲、台湾林鸲、鹊鸲、贺兰山红尾鸲、北红尾鸲、蓝额长脚地鸲、紫宽嘴鸲、绿宽嘴鸲、白喉石即鸟、黑喉石即鸟、黑白林即鸟、台湾紫啸鸫、白眉地鸫、虎斑地鸫、黑胸鸫、灰背鸫、乌灰鸫、棕背黑头鸫、褐头鸫、白腹鸫、斑鸫、白眉歌鸫、宝兴歌鸫、剑嘴鹛、丽星鹩鹛、楔头鹩鹛、宝兴鹛雀、矛纹草鹛、大草鹛、棕草鹛、黑脸噪鹛、白喉噪鹛、白冠噪鹛、小黑领噪鹛、黑领噪鹛、条纹噪鹛、白颈噪鹛、褐胸噪鹛、黑喉噪鹛、黄喉噪鹛、杂色噪鹛、山噪鹛、黑额山噪鹛、灰翅噪鹛、斑背噪鹛、白点噪鹛、大噪鹛、眼纹噪鹛、灰肋噪鹛、棕噪鹛、栗颈噪鹛、斑胸噪鹛、画眉、白颊噪鹛、细纹噪鹛、蓝翅噪鹛、纯色噪鹛、橙翅噪鹛、灰腹噪鹛、黑顶噪鹛、玉山噪鹛、红头噪鹛、丽色噪鹛、赤尾噪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翅薮鹛、灰胸薮鹛、黄痣薮鹛、银耳相思鸟、红嘴相思鸟、棕腹鵙鹛、灰头斑翅鹛、台湾斑翅鹛、金额雀鹛、黄喉雀鹛、棕头雀鹛、棕喉雀鹛、褐顶雀鹛、灰奇鹛、白耳奇鹛、褐头凤鹛、红嘴鸦雀、三趾鸦雀、褐鸦雀、斑胸鸦雀、点胸鸦雀、白眶鸦雀、棕翅缘鸦雀、褐翅缘鸦雀、暗色鸦雀、灰冠鸦雀、黄额鸦雀、黑喉鸦雀、短尾鸦、黑尾鸦雀、红头鸦雀、灰头鸦雀、震旦鸦雀、山鹛、磷头树莺、巨嘴短翅莺、斑背大尾莺、北蝗莺、矛斑蝗莺、苍眉蝗莺、大苇莺、黑眉苇莺、细纹苇莺、叽咋柳莺、东方叽咋柳莺、林柳莺、黄腹柳莺、棕腹柳莺、灰柳莺、褐柳莺、烟柳莺、棕眉柳莺、巨嘴柳莺、橙斑翅柳莺、黄眉柳莺、黄腰柳莺、甘肃柳莺 、四川柳莺、灰喉柳莺、极北柳莺、乌嘴柳莺、暗绿柳莺、双斑绿柳莺、灰脚柳莺、冕柳莺、冠纹柳莺、峨嵋柳莺、海南柳莺、白斑尾柳莺、黑眉柳莺、戴菊、台湾戴菊、宽嘴鹟莺、凤头雀莺、白喉林鹟、白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鹟、黄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鹟、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鹟、红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鹟、棕腹大仙鹟、乌鹟、灰纹鹟、北灰鹟、褐胸鹟寿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、紫寿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、大山雀、西域山雀、绿背山雀、台湾黄山雀、黄颊山雀、黄腹山雀、灰蓝山雀、煤山雀、黑冠山雀、褐冠山雀、沼泽山雀、褐头山雀、白眉山雀、红腹山雀、杂色山雀、黄眉林雀、冕雀、银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长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山雀、红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长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山雀、黑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长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山雀、银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长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山雀、淡紫帀鸟、巨帀鸟、丽帀鸟、滇帀鸟、攀雀、紫颊直嘴太阳鸟、黄腹花蜜鸟、紫色蜜鸟、蓝枕花蜜鸟、黑胸太阳鸟、黄腰太阳鸟、火尾太阳鸟、蓝喉太阳鸟、绿喉太阳鸟、叉尾太阳鸟、长嘴捕蛛鸟、纹背捕蛛鸟、暗绿绣眼鸟、红胁绣眼鸟、灰腹绣眼鸟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麻雀、山麻雀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梅花雀、栗腹文鸟、燕雀、金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、黄雀、白腰朱顶雀、极北朱顶雀、黄嘴、赤胸、桂红头岭雀、粉红腹岭雀、大朱雀、拟大朱雀、红胸朱雀、暗胸朱雀、赤朱雀、沙色朱雀、红腰朱雀、点翅朱雀、棕朱雀、酒红朱雀、玫红眉朱雀、红眉朱雀、曙红朱雀、白眉朱雀、普通朱雀、北朱雀、斑翅朱雀、藏雀、松雀、红交嘴雀、白翅交嘴雀、长尾雀、血雀、金枕黑雀、褐灰雀、灰头灰雀、红头灰雀、灰腹灰雀、红腹灰雀、黑头蜡嘴雀、黑尾蜡嘴雀、锡嘴雀、朱鹀、黍鹀、白头鹀、黑头鹀、褐头鹀、栗鹀、黄胸鹀、黄喉鹀、黄鹀、灰头鹀、硫黄鹀、圃鹀、灰颈鹀、灰眉岩鹀、三道眉草鹀、栗斑腹鹀、栗耳鹀、田鹀、小鹀、黄眉鹀、灰鹀、白眉鹀、藏鹀、红颈苇鹀、苇鹀、芦鹀、蓝鹀、凤头鹀、铁爪鹀、雪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两栖纲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AMPHIBIA 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版纳鱼螈、无斑山溪鲵、龙洞山溪鲵、山溪鲵、北方山溪鲵、盐源山溪鲵、安吉小鲵、中国小鲵、台湾小鲵、东北小鲵、满洲小鲵、能高山小鲵、巴鲵、爪鲵、商城肥鲵、新疆北鲵、秦巴北鲵、极北鲵、呈贡蝾螈、蓝尾蝾螈、东方蝾螈、潮汕蝾螈、滇池蝾螈、琉球棘螈、黑斑肥螈、无斑肥螈、尾斑瘰螈、中国瘰螈、富钟瘰螈、广西瘰螈、香港瘰螈、棕黑疣螈、强婚刺铃蟾、大蹼铃蟾、微蹼铃蟾、东方铃蟾、沙坪无耳蟾、宽头短腿蟾、缅北短腿蟾、平顶短腿蟾、沙巴拟髭蟾、东南亚拟髭蟾 、高山掌突蟾、峨山掌突蟾、掌突蟾、腹斑掌突蟾、淡肩角蟾、短肢角蟾、尾突角蟾、大围山角蟾、大花角蟾、腺角蟾、肯氏角蟾、挂墩角蟾、白颌大角蟾、莽山角蟾、小角蟾、南江角蟾、峨眉角蟾、突肛角蟾、粗皮角蟾、凹项角蟾、棘指角蟾、小口拟角蟾、突肛拟角蟾、川北齿蟾、棘疣齿蟾、景东齿蟾、利川齿蟾、大齿蟾、密点齿蟾、峨眉齿蟾、秉志齿蟾、宝兴齿蟾、红点齿蟾、疣刺齿蟾、无蹼齿蟾、乡城齿蟾、高山齿突蟾、西藏齿突蟾、金项齿突蟾、胸腺齿突蟾、贡山齿突蟾、六盘齿突蟾、花齿突蟾、刺胸齿突蟾、宁陕齿突蟾、林芝齿突蟾、平武齿突蟾、皱皮齿突蟾、锡金齿突蟾、圆疣齿突蟾、巍氏齿突蟾、哀牢髭蟾、峨眉髭蟾、雷山髭蟾、刘氏髭蟾、哀牢蟾蜍、华西蟾蜍、盘谷蟾蜍、隐耳蟾蜍、头盔蟾蜍、中华蟾蜍、喜山蟾蜍、沙湾蟾蜍、黑眶蟾蜍、岷山蟾蜍、新疆蟾蜍、花背蟾蜍、史氏蟾蜍、西藏蟾蜍、圆疣蟾蜍、绿蟾蜍、卧龙蟾蜍、鳞皮厚蹼蟾、无棘溪蟾、疣棘溪蟾、华西树蟾、中国树蟾、贡山树蟾、日本树蟾、三港树蟾、华南树蟾、秦岭树蟾、昭平树蟾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云南小狭口蛙、花细狭口蛙、孟连细狭口蛙、北方狭口蛙、花狭口蛙、四川狭口蛙、多疣狭口蛙、大姬娃、粗皮姬娃、小弧斑姬娃、合征姬娃、饰纹姬娃、花姬娃、德力娟蛙、台湾娟蛙、西域湍蛙、崇安湍蛙、棘皮湍蛙、海南湍蛙、香港湍蛙、康定湍蛙、凉山湍蛙、理县湍蛙、棕点湍蛙、突吻湍蛙、四川湍蛙、勐养湍蛙、山湍蛙、华南湍蛙、小湍蛙、绿点湍蛙、武夷湍蛙、北小岩蛙、刘氏小岩蛙、网纹小岩蛙、西藏小岩蛙、高山倭蛙、倭蛙、腹斑倭蛙、尖舌浮蛙、圆舌浮蛙、缅北棘蛙、大吉岭棘蛙、棘腹蛙、错那棘蛙、小棘蛙、眼斑棘蛙、九龙棘蛙、棘臂蛙、刘氏棘蛙、花棘蛙、尼泊尔棘蛙、合江棘蛙、侧棘蛙、棘胸蛙、双团棘胸蛙、弹琴蛙、阿尔泰林蛙、黑龙江林蛙、云南臭蛙、安龙臭蛙、中亚林蛙、版纳蛙、海蛙、昭觉林蛙、中国林蛙、峰斑蛙、仙姑弹琴蛙、海扇威蛙、脆皮蛙、叶邦蛙、无指盘臭蛙、沼蛙、合江臭蛙、桓仁林蛙、日本林蛙、光务臭蛙、大头蛙、昆仑林蛙、阔褶蛙、泽蛙、江城蛙（暂名）、大绿蛙、长肢蛙、龙胜臭蛙、长趾蛙、绿臭蛙、小山蛙、多齿蛙（暂名）、黑斜线蛙、黑斑蛙、黑耳蛙、黑带蛙、金钱蛙、滇蛙、八重山弹琴蛙、隆肛蛙、湖蛙、粗皮蛙、库力昂蛙、桑植蛙、梭德氏蛙、花臭蛙、胫腺蛙、细刺蛙、棕背蛙、台北蛙、滕格里蛙、滇南臭蛙、天台蛙、凹耳蛙、棘肛蛙、竹叶蛙、威宁蛙、雾川臭蛙、明全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日本溪树蛙、海南溪树蛙、壮溪树蛙、背条跳树蛙、琉球跳树蛙、面天跳树蛙、侧条跳树蛙、白斑小树蛙、安氏小树蛙、锯腿小树蛙 、黑眼睑小树蛙、金秀小树蛙、陇川小树蛙、墨脱小树蛙、勐腊小树蛙、眼斑小树蛙、白颊小树蛙、红吸盘小树蛙、香港小树蛙、经甫泛树蛙、大泛树蛙、杜氏泛树蛙、棕褶泛树蛙、洪佛泛树蛙、斑腿泛树蛙、无声囊泛树蛙、黑点泛树蛙、峨眉泛树蛙、屏边泛树蛙、普洱泛树蛙、昭觉泛树蛙、民雄树蛙、橙腹树蛙、双斑树蛙、贡山树蛙、大吉岭树蛙、白颌树蛙、莫氏树蛙、伊枷树蛙、翡翠树蛙、黑蹼树蛙、红蹼树蛙、台北树蛙、横纹树蛙、疣腿树蛙、疣足树蛙、瑶山树蛙、马来疣斑树蛙、广西疣斑树蛙、西藏疣斑树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爬行纲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REPTILIA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平胸龟、大头乌龟、黑颈水龟、乌龟、黄缘盒龟、黄额盒龟、金头闭壳龟、百色闭壳龟、潘氏闭壳龟、琼崖闭壳龟、周氏闭壳龟、齿缘龟、艾氏拟水龟、黄喉拟水龟、腊戍拟水龟、缺颌花龟、菲氏花龟、中华花龟、锯缘摄龟、眼斑龟、拟眼斑龟、四眼斑龟、缅甸陆龟、砂鳖、东北鳖、小鳖、鳖、斑鳖、隐耳漠虎、新疆漠虎、蝎虎、长裸趾虎、卡西裸趾虎、墨脱裸趾虎、灰裸趾虎、西藏裸趾虎、莎车裸趾虎、截趾虎、耳疣壁虎、中国壁虎、铅山壁虎、多疣壁虎、兰屿壁虎、海南壁虎、蹼趾壁虎、无蹼壁虎、太白壁虎、原尾蜥虎、密疣蜥虎、疣尾蜥虎、锯尾蜥虎、台湾蜥虎、沙坝半叶趾虎、云南半叶趾虎、鳞趾虎、雅美鳞趾虎、新疆沙虎、吐鲁番沙虎、伊犁沙虎、托克逊沙虎、睑虎、凭祥睑虎、长棘蜥、丽棘蜥、短肢树蜥、棕背树蜥、绿背树蜥、蚌西树蜥、西藏树蜥、墨脱树蜥、细鳞树蜥、白唇树蜥、变色树蜥、裸耳飞蜥、斑飞蜥、长肢攀蜥、短肢攀蜥、裸耳攀蜥、草绿攀蜥、宜宾攀蜥、喜山攀蜥、宜兰攀蜥（新拟）、溪头攀蜥、米仓山攀蜥、琉球攀蜥、丽纹攀蜥、台湾攀蜥、四川攀蜥、昆明攀蜥、云南攀蜥、喜山岩蜥、西藏岩蜥、拉萨岩蜥、新疆岩蜥、塔里木岩蜥、南亚岩蜥、吴氏岩蜥、蜡皮蜥、异鳞蜥、白条沙蜥、叶城沙蜥、红尾沙蜥、南疆沙蜥、草原沙蜥、奇台沙蜥、居岩沙蜥、乌拉尔沙蜥、旱地沙蜥、红原沙蜥、无斑沙蜥、白梢沙蜥、库车沙蜥、大耳沙蜥、宽鼻沙蜥、荒漠沙蜥、、西藏沙蜥、变色沙蜥、青海沙蜥、泽当沙蜥、长邋蜥、喉褶蜥、草原蜥、台湾脆蜥蛇、细脆蛇蜥、海南脆蛇蜥、脆蛇蜥、孟加拉巨蜥、香港双足蜥、白尾双足蜥、丽斑麻蜥、敏麻蜥、山地麻蜥、喀什麻蜥、网纹麻蜥、密点麻蜥、荒漠麻蜥、快步麻蜥、虫纹麻蜥、捷蜥蜴、胎生蜥蜴、峨眉地蜥、台湾地蜥、崇安地蜥、黑龙江草蜥、台湾草蜥、雪山草蜥、恒春草蜥、北草蜥、南草蜥、蓬莱草蜥、白条草蜥、阿赖山裂脸蜥、光蜥、岩岸岛蜥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黄纹石龙子、中国石龙子、蓝尾石龙子、刘氏石龙子、崇安石龙子、四线石龙子、大渡石龙子、长尾南蜥、多棱南蜥、多线南蜥、昆明滑蜥、长肢滑蜥、台湾滑蜥、喜山滑蜥、桓仁滑蜥、拉达克滑蜥、宁波滑蜥、山滑蜥、康定滑蜥、西域滑蜥、南滑蜥、瓦山滑蜥、锡金滑蜥、秦岭滑蜥、墨脱滑蜥、股鳞蜒蜥、铜蜒蜥、斑蜒蜥、台湾蜒蜥、缅甸棱蜥、广西棱蜥、海南棱蜥、中国棱蜥、白头钩盲蛇、钩盲蛇、大盲蛇、恒春盲蛇、瘰鳞蛇、海南闪鳞蛇、闪鳞蛇、红尾筒蛇、红沙蟒、东疆沙蟒、东方沙蟒、青脊蛇、台湾脊蛇、海南脊蛇、井冈山脊蛇、美姑脊蛇、阿里山脊蛇、棕脊蛇、黑脊蛇、绿脊蛇、无颞鳞腹链蛇、黑带腹链蛇、白眉腹链蛇、绣链腹链蛇、棕网腹链蛇、卡西腹链蛇、瓦屋山腹链蛇、台北腹链蛇、腹斑腹链蛇、八线腹链蛇、丽纹腹链蛇、双带腹链蛇、平头腹链蛇、坡普腹链蛇、棕黑腹链蛇、草腹链蛇、缅北腹链蛇、东亚腹链蛇、白眶蛇、滇西蛇、珠光蛇、绿林蛇、广西林蛇、纹花林蛇、繁花林蛇、尖尾两头蛇、钝尾两头蛇、云南两头蛇、金花蛇、花脊游蛇、黄脊游蛇、纯绿翠青蛇、翠青蛇、横纹翠青蛇、喜山过树蛇、过树蛇、八莫过树蛇、黄链蛇、粉链蛇、赤链蛇、白链蛇、赤峰锦蛇、双斑锦蛇、王锦蛇、团花锦蛇、白条锦蛇、赤腹绿锦蛇、南峰锦蛇、玉斑锦蛇、百花锦蛇、横斑锦蛇、紫灰锦蛇、绿锦蛇、三索锦蛇、红点锦蛇、棕黑锦蛇、黑眉锦蛇、黑斑水蛇、腹斑水蛇、中国水蛇、铅色水蛇、滑鳞蛇、白环蛇、双全白环蛇、老挝白环蛇、黑背白环蛇、细白环蛇、颈棱蛇、水游蛇、棋斑水游蛇、喜山小头蛇、方花小头蛇、菱斑小头蛇、中国小头蛇、紫棕小头蛇、管状小头蛇、台湾小头蛇、昆明小头蛇、圆斑小头蛇、龙胜小头蛇、黑带小头蛇、横纹小头蛇、宁陕小头蛇、饰纹小头蛇、山斑小头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香港后棱蛇、横纹后棱蛇、莽山后棱蛇、广西后棱蛇、沙坝后棱蛇、挂墩后棱蛇、侧条后棱蛇、山溪后棱蛇、福建后棱蛇、老挝后棱蛇、平鳞钝头蛇、棱鳞钝头蛇、钝头蛇、台湾钝头蛇、缅甸钝头蛇、横斑钝头蛇、横纹钝头蛇、喜山钝头蛇、福建钝头蛇、颈斑蛇、缅甸颈斑蛇、福建颈斑蛇、云南颈斑蛇、紫沙蛇、花条蛇、横纹斜鳞蛇、崇安斜鳞蛇、斜鳞蛇、花尾斜鳞蛇、灰鼠蛇、滑鼠蛇、海南颈槽蛇、喜山颈槽蛇、缅甸颈槽蛇、黑纹颈槽蛇、颈槽颈槽蛇、九龙颈槽蛇、红脖颈槽蛇、台湾颈槽蛇、虎斑颈槽蛇、黄腹杆蛇、尖喙蛇、黑头剑蛇、黑领剑蛇、环纹华游蛇、赤链华游蛇、华游蛇、温泉蛇、山坭蛇、小头坭蛇、渔游蛇、黑网乌梢蛇、乌梢蛇、黑线乌梢蛇、金环蛇、银环蛇、福建丽纹蛇、丽纹蛇、台湾丽纹蛇、舟山眼镜蛇、孟加拉眼镜蛇、眼镜王蛇、蓝灰扁尾海蛇、扁尾海蛇、半环扁尾海蛇、棘眦海蛇、棘鳞海蛇、龟头海蛇、青灰海蛇、青环海蛇、环纹海蛇、小头海蛇、黑头海蛇、淡灰海蛇、截吻海蛇、平颏海蛇、长吻海蛇、海蝰、白头蝰、尖吻腹、短尾腹、中介腹、六盘山腹、秦岭腹、岩栖腹、蛇岛腹、高原腹、乌苏里腹、莽山烙铁头蛇、山烙铁头蛇、察隅烙铁头蛇、菜花原柔头蛇、原柔头腹、乡城原柔头腹、白唇竹叶青蛇、台湾竹叶青蛇、墨托竹叶青蛇、竹叶青蛇、西藏竹叶青蛇、云南竹叶青蛇、极北蝰、圆斑蝰、草原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昆虫纲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INSECTA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江西叉突襀、海南华钮襀、吉氏小扁襀、史氏长卷襀、怪螳属（所有种）、魏氏巨蝓、四川无肛蝓、尖峰岭彪蝓、污色无翅刺蝓、叶蝓属（所有种）、广西瘤蝓、褐脊瘤胸蝓、中华仿圆筒蝓、食蚧双突围啮、线斑触啮、黄脊扁角纹蓟马、墨脱埃蛾蜡蝉、红翅梵蜡蝉、漆点旌翅颜蜡蝉、碧蝉属（所有种）、彩蝉属（所有种）、琥珀蝉属（所有种）、硫磺蝉属（所有种）、拟红眼蝉属（所有种）、笃蝉属（所有种）、西藏管尾犁胸蝉、周氏角蝉、新象棘蝉、野核桃声毛管蚜、柳粉虱蚜、田鳖、山字宽盾蝽、海南杆蝓猪蝽、中华脉齿蛉、硕华盲蛇蛉、中华旌蛉、双锯球胸虎甲、步甲属拉步甲亚属（所有种）、步甲属硕步甲亚属（所有种）、大卫两栖甲、中华两栖甲、大尖鞘叩甲、凹头叩甲、丽叩甲、黔丽叩甲、二斑丽叩甲、朱肩丽叩甲、绿腹丽叩甲、眼纹斑叩甲、豹纹斑叩甲、木棉梳角叩甲、海南硕黄吉丁、红绿金吉丁、北部湾金吉丁、绿点椭圆吉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色红瓢虫、龟瓢虫、李氏长足甲、彩壁金龟属（所有种）、戴褐臂金龟、胫晓扁犀金龟、叉犀金龟属（所有种）、葛蛀犀金龟、细角尤犀金龟、背黑正鳃金龟、群斑带花金龟、褐斑背角花金龟、四斑幽花金龟、中华奥锹甲、巨叉锹甲、幸运锹甲、细点音天牛、红腹膜花天牛、畸腿半鞘天牛、超高萤叶甲、大宽喙象、拟蚤蝼（虫扇）、周氏新蝎蛉、中华石蛾、梵净蛉蛾、井冈小翅蛾、大黄长角蛾、北京举肢蛾、巨燕蛾、紫曲纹灯蛾、陇南桦蛾、半目大蚕蛾、乌柏大蚕蛾、冬青大蚕蛾、黑褐萝纹蛾、喙凤蝶属（所有种）、虎凤蝶属（所有种）、锤尾凤蝶、台湾凤蝶、红斑美凤蝶、旖凤蝶、尾凤蝶属（所有种）、曙凤蝶属（所有种）、裳凤蝶属（所有种）、宽尾凤蝶属（所有种）、燕凤蝶、绿带燕凤蝶、眉粉蝶属（所有种）、最美紫蛱蝶、黑紫蛱蝶、枯叶蛱蝶、绢蝶属（所有种）、黑眼蝶、岳眼蝶属（所有种）、豹眼蝶、箭环蝶属（所有种）、森下交脉环蝶、陕灰蝶属（所有种）、虎灰蝶、大伞弄蝶、古田钉突食虫虻、中国突眼蝇、铜绿狭甲蝇、海南木莲枝角叶蜂、蝙蛾角突姬蜂、黑蓝凿姬蜂、短异潜水蜂、马尾茧蜂、梵净山华甲茧蜂、天牛茧蜂、丽锥腹金小蜂、贵州华颚细蜂、中华新（虫系）蜂、叶齿金绿泥蜂、双齿多刺蚁、鼎突多刺蚁、伪猛熊蜂、中华蜜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bc</dc:creator>
  <dc:description/>
  <dc:language>en-US</dc:language>
  <cp:lastModifiedBy>Ali与众不"佟"</cp:lastModifiedBy>
  <dcterms:modified xsi:type="dcterms:W3CDTF">2018-05-18T06:2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