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一）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>2022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容请严格根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公司名称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类别名（一级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行填写完整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双面打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一式四份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份合同的封面及签署页公司名称处需加盖公章、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合同需加盖公章骑缝章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署页乙方签字处需法人或授权代表签字，如授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权代表签字需同时提供授权委托书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订日期不填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封面及签署页丙方指公司法定代表人，需完成签署，不能由授权代表签字，可以用法人私章或法人手签；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第十二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numPr>
          <w:ilvl w:val="0"/>
          <w:numId w:val="0"/>
        </w:numPr>
        <w:ind w:left="0" w:firstLine="642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公司名称等变更按照最新名称填写，同时提供相关变更证明资料复印件并加盖公章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参照合同填写示例）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户许可证；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盖公章、需一式两份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三）收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原件一份、复印件一份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收据填写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今收到   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深圳市</w:t>
      </w:r>
      <w:r>
        <w:rPr>
          <w:rFonts w:ascii="仿宋_GB2312" w:hAnsi="仿宋_GB2312" w:eastAsia="仿宋_GB2312"/>
          <w:sz w:val="32"/>
          <w:szCs w:val="32"/>
          <w:u w:val="single"/>
        </w:rPr>
        <w:t>坪山区工业和信息化局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交来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金额填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本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总资助金额</w:t>
      </w:r>
      <w:r>
        <w:rPr>
          <w:rFonts w:ascii="仿宋_GB2312" w:hAnsi="仿宋_GB2312" w:eastAsia="仿宋_GB2312"/>
          <w:sz w:val="32"/>
          <w:szCs w:val="32"/>
        </w:rPr>
        <w:t>（填写注意大小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要填错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据日期填当天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收据的那天）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收据加盖财务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据原件请自行粘贴在空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上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2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注意大小写，法人签字处需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手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日期填写当天，加盖公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both"/>
        <w:rPr/>
      </w:pP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-12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按照时间安排表送至深圳市坪山区坪山街道六联社区坪山大道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楼东部之芯会场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 xml:space="preserve">，联系人：杨小姐 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13530003432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1:27:00Z</dcterms:created>
  <dc:creator>李诗雯</dc:creator>
  <dc:description/>
  <dc:language>en-US</dc:language>
  <cp:lastModifiedBy>chenhuiling</cp:lastModifiedBy>
  <cp:lastPrinted>2019-03-27T01:40:00Z</cp:lastPrinted>
  <dcterms:modified xsi:type="dcterms:W3CDTF">2023-05-05T14:4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